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Мглинский район</w:t>
      </w:r>
    </w:p>
    <w:p>
      <w:pPr>
        <w:pStyle w:val="Subtitle"/>
        <w:pBdr>
          <w:bottom w:val="single" w:sz="12" w:space="1" w:color="000000"/>
        </w:pBdr>
        <w:rPr/>
      </w:pPr>
      <w:r>
        <w:rPr/>
        <w:t>Вельжичский сельский</w:t>
        <w:tab/>
        <w:t xml:space="preserve"> 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1. 12 .2015 г. № 3-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Вельжич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льжичское сельское поселение       об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и управлением государственных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ального     образования    Вельжичское сельско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оселение </w:t>
      </w: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 Вельжичско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е поселение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Вельжичский сельски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 Утвердить прилагаемое соглашение  между  Брянской областью и муниципальным образованием Вельжичское сельское поселение</w:t>
      </w:r>
      <w:r>
        <w:rPr>
          <w:bCs/>
          <w:sz w:val="28"/>
          <w:szCs w:val="28"/>
        </w:rPr>
        <w:t xml:space="preserve">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Вельжичское сельское поселение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Вельжичское сельское поселение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Вельжичского сельского  Совета народных депутатов по бюджету, налогам и экономической политике (председатель комиссии Шевелева Е.Г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Вельжичского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сельского поселения                                                     В.И.Груздов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15:00Z</dcterms:created>
  <dc:creator>rip</dc:creator>
  <dc:description/>
  <cp:keywords/>
  <dc:language>en-US</dc:language>
  <cp:lastModifiedBy>Вельжичская</cp:lastModifiedBy>
  <cp:lastPrinted>2015-12-09T12:12:00Z</cp:lastPrinted>
  <dcterms:modified xsi:type="dcterms:W3CDTF">2015-12-22T06:54:00Z</dcterms:modified>
  <cp:revision>12</cp:revision>
  <dc:subject/>
  <dc:title> </dc:title>
</cp:coreProperties>
</file>